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vsps</w:t>
      </w:r>
      <w:r>
        <w:rPr>
          <w:rFonts w:cs="Arial" w:ascii="Arial" w:hAnsi="Arial"/>
          <w:b w:val="false"/>
          <w:bCs w:val="false"/>
          <w:color w:val="000000"/>
          <w:sz w:val="21"/>
          <w:szCs w:val="21"/>
        </w:rPr>
        <w:t xml:space="preserve"> 2.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3 David Mansfield #</w:t>
      </w:r>
    </w:p>
    <w:p>
      <w:pPr>
        <w:pStyle w:val="Normal"/>
        <w:spacing w:lineRule="exact" w:line="420"/>
        <w:rPr>
          <w:rFonts w:ascii="Arial" w:hAnsi="Arial" w:cs="Arial"/>
          <w:bCs/>
          <w:sz w:val="18"/>
          <w:szCs w:val="18"/>
        </w:rPr>
      </w:pPr>
      <w:r>
        <w:rPr>
          <w:rFonts w:cs="Arial" w:ascii="Arial" w:hAnsi="Arial"/>
          <w:bCs/>
          <w:sz w:val="18"/>
          <w:szCs w:val="18"/>
        </w:rPr>
        <w:t>Copyright 2001, 2002, 2003 David Mansfield and Cobite, Inc. See COPYING file for license information</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48:04 1998 version $Revision: 1.4 $$Date: 2001/10/25 18:36:11 $</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33:29 1998 version $Revision: 1.9 $$Date: 2001/10/25 18:36:11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rfv+ibv1UVNe6R9Gwbfa1k7h3Zpoq/tNLAvyV+eMqxEzcWBZJrhOTVVvZDVgMY4mstm+2T
BoCblgf0b3KNPYEukmDbHDldRqxDng/g4LVVxoxG0gtzzoERejBZI9SixKf9EEj7fdeGgiA5
Ar3SMzT2Q8q1SuQwxTvpguSNptEYy/CSy3ER4/chP0W80puoP19eLggs1+1+ycCwRn/RVMEN
ky+NcUxMJHzFwOexZb</vt:lpwstr>
  </property>
  <property fmtid="{D5CDD505-2E9C-101B-9397-08002B2CF9AE}" pid="3" name="_2015_ms_pID_7253431">
    <vt:lpwstr>/Rd2Lh0A7PFxI5cBBXzcizT0F9W37EE4f8l/A6PMIDwqU+LSgv/F0o
aKPUExLcs7q5vRbjwC2Yi953CqesFoEnaZqc2eE4NR6QPrKAuUWWb2sPxwBTKJKloHh8UGVg
cbaoVbe/hIzChF+15NLb990ba8ITVdZjaCEBoh+23d4HMAlgqxe+H3+a5V9sjYnfCYkfXZWW
ZpP7jmY+mbmpAQB5iyq89Mg2f831aCt0xTxk</vt:lpwstr>
  </property>
  <property fmtid="{D5CDD505-2E9C-101B-9397-08002B2CF9AE}" pid="4" name="_2015_ms_pID_7253431_00">
    <vt:lpwstr>_2015_ms_pID_7253431</vt:lpwstr>
  </property>
  <property fmtid="{D5CDD505-2E9C-101B-9397-08002B2CF9AE}" pid="5" name="_2015_ms_pID_7253432">
    <vt:lpwstr>TDi3J8RF0LT5le9yL5JUWaY57nSNIFQfXhtb
n7oPCy1QYR1QuCfslMU5q51RhVJKHsQxVeqSD2aW5itC+nznk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55</vt:lpwstr>
  </property>
</Properties>
</file>